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52</w:t>
      </w:r>
    </w:p>
    <w:p>
      <w:pPr>
        <w:pStyle w:val="Normal"/>
        <w:tabs>
          <w:tab w:val="clear" w:pos="708"/>
          <w:tab w:val="left" w:pos="90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techniczne kardiowerterów ICD DR wraz z elektrodami, (defibrylujące jedno i dwu  „coilowe”)</w:t>
      </w:r>
    </w:p>
    <w:tbl>
      <w:tblPr>
        <w:tblW w:w="947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2"/>
        <w:gridCol w:w="2416"/>
        <w:gridCol w:w="1476"/>
        <w:gridCol w:w="3194"/>
        <w:gridCol w:w="1827"/>
      </w:tblGrid>
      <w:tr>
        <w:trPr>
          <w:trHeight w:val="45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unkcja / Paramet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aramet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graniczny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Dane techniczn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unktacja</w:t>
            </w:r>
          </w:p>
        </w:tc>
      </w:tr>
      <w:tr>
        <w:trPr>
          <w:trHeight w:val="170" w:hRule="atLeast"/>
        </w:trPr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wymagane 1 – 13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, numer katalogowy, producen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 produkcji – nie wcześniej niż 20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as sterylizacji min. 12 miesięc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ga poniżej 80 gramów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ona max energia defibrylacji co najmniej 34J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arytmii min.2 typy - VF i V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AK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gorytmy różnicujące częstoskurcz komorowy od nadkomorowego – min 1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gorytm wykorzystujący analizę zależności rytmu komorowego i przedsionkowego do różnicowania częstoskurczu komorowego od nadkomorowego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pasywne/aktywne -do wyboru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sterydow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y opis stanu baterii i oporności elektrod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YMAGANE 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apia antyarytmiczna min 3 typ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ostarczenia terapii ATP w czasie ładowania kondensatorów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66" w:hRule="atLeast"/>
        </w:trPr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PUNKTOWANE 14 – 27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walna obudowa defibrylatora (active, non active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Żywotność przy 50% pacing  biannual charges- min. 5 lat /nast.: 60 [ppm]; 500 ohms; 2,5 [V]; 0,4 [ms].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do 5 lat, 1-do 6 lat, 3-powyżej 6 lat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różnicowania częstoskurczu komorowego od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T/AF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ęstoskurczu zatokowego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ęstoskurczu z przewodzeniem 1: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pkt za każdy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matyczny wybór ostatniej skutecznej terapii antyarytmicznej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5 –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iar trend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epizodów VT/VF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HR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Terapii wysokonapięci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ęstość skurczu komór w czasie epizodów VT/V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as AF w ciągu dn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ytm komorowy w czasie A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 1 dla każdego trendu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uszkodzenia elektrody (sygnał generowany przez wszczepione urządzenie informujący pacjenta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ERI (sygnał generowany przez wszczepione urządzenie  informujący pacjenta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2 – Tak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podskórn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–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pis trendów fali P i R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do 18 miesięcy, 1 – powyżej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czasowy zapis interwałów V-V (np. flash back memory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 –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wykonywania kardiowersji na żądani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nie, 4-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bezprzewodowego połączenia urządzenia z programatore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nie 10 –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elektrod ze złączem DF-1/DF4 do wyboru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 5-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ferowane urządzenie jest najnowszym tego typu produktem firmy zarejestrowanym w Polsc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ie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 - Nie, 10 – Tak</w:t>
            </w:r>
          </w:p>
        </w:tc>
      </w:tr>
      <w:tr>
        <w:trPr>
          <w:trHeight w:val="166" w:hRule="atLeast"/>
        </w:trPr>
        <w:tc>
          <w:tcPr>
            <w:tcW w:w="7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KTACJA RAZE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 xml:space="preserve">Strona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z </w:t>
    </w:r>
    <w:r>
      <w:rPr>
        <w:rFonts w:cs="Times New Roman" w:ascii="Times New Roman" w:hAnsi="Times New Roman"/>
        <w:bCs/>
        <w:i/>
        <w:sz w:val="20"/>
        <w:szCs w:val="20"/>
      </w:rPr>
      <w:fldChar w:fldCharType="begin"/>
    </w:r>
    <w:r>
      <w:rPr>
        <w:sz w:val="20"/>
        <w:i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szCs w:val="20"/>
        <w:bCs/>
        <w:rFonts w:cs="Times New Roman" w:ascii="Times New Roman" w:hAnsi="Times New Roman"/>
      </w:rPr>
      <w:t>2</w:t>
    </w:r>
    <w:r>
      <w:rPr>
        <w:sz w:val="20"/>
        <w:i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cs="Garamond"/>
      <w:sz w:val="26"/>
      <w:szCs w:val="16"/>
    </w:rPr>
  </w:style>
  <w:style w:type="character" w:styleId="StopkaZnak">
    <w:name w:val="Stopka Znak"/>
    <w:qFormat/>
    <w:rPr>
      <w:rFonts w:ascii="Garamond" w:hAnsi="Garamond" w:cs="Garamond"/>
      <w:sz w:val="2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imes New Roman"/>
      <w:bCs w:val="false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6:00Z</dcterms:created>
  <dc:creator>KSzK</dc:creator>
  <dc:description/>
  <cp:keywords/>
  <dc:language>en-US</dc:language>
  <cp:lastModifiedBy>Aldona Myślińska</cp:lastModifiedBy>
  <cp:lastPrinted>2017-08-01T09:13:00Z</cp:lastPrinted>
  <dcterms:modified xsi:type="dcterms:W3CDTF">2020-08-20T11:50:00Z</dcterms:modified>
  <cp:revision>25</cp:revision>
  <dc:subject/>
  <dc:title>Kardiowerter/defibrylator dwujamowy 35 J z elektrodami ICD DR</dc:title>
</cp:coreProperties>
</file>